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5833"/>
      </w:tblGrid>
      <w:tr>
        <w:trPr/>
        <w:tc>
          <w:tcPr>
            <w:tcW w:w="5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7"/>
                <w:szCs w:val="27"/>
              </w:rPr>
              <w:t>Viens à la maison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sz w:val="20"/>
                <w:szCs w:val="20"/>
              </w:rPr>
              <w:t>© 2003 Alain Le Lait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Allez viens à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la maison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br/>
              <w:t xml:space="preserve">J’ai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du pain et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du jambon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br/>
              <w:t xml:space="preserve">Allez viens à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la maison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br/>
              <w:t>Allez viens, ne dit pas no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Ici il y a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la cuisine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br/>
              <w:t xml:space="preserve">Et là,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la salle à manger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br/>
              <w:t xml:space="preserve">Voici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la salle de bains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br/>
              <w:t>Veux-tu te laver les mains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Allez viens à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la maison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br/>
              <w:t xml:space="preserve">J’ai du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pain et du jambon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br/>
              <w:t xml:space="preserve">Allez viens à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la maison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br/>
              <w:t>Allez viens, ne dit pas non</w:t>
              <w:br/>
              <w:t>(x2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Ici il y a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l’escalier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br/>
              <w:t>Qui monte jusqu’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au grenier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br/>
              <w:t xml:space="preserve">Et tout au fond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du couloir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br/>
              <w:t xml:space="preserve">Il y a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la chambre à couc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Allez viens à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la maison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br/>
              <w:t xml:space="preserve">J’ai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du pain et du jambon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br/>
              <w:t xml:space="preserve">Allez viens à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la maison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br/>
              <w:t>Allez viens, ne dit pas non</w:t>
              <w:br/>
              <w:t>(x2)</w:t>
            </w:r>
          </w:p>
        </w:tc>
        <w:tc>
          <w:tcPr>
            <w:tcW w:w="5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val="en-US"/>
              </w:rPr>
              <w:t>Come to the house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br/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 xml:space="preserve">Come on, come to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the house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br/>
              <w:t xml:space="preserve">I have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some bread and some ham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br/>
              <w:t xml:space="preserve">Come on, come to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the house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br/>
              <w:t>Come on, don’t say n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 xml:space="preserve">Here is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the kitchen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br/>
              <w:t xml:space="preserve">And there,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the living room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br/>
              <w:t xml:space="preserve">Here is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the bathroom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br/>
              <w:t>Do you want to wash your hands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 xml:space="preserve">Come on, come to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the house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br/>
              <w:t xml:space="preserve">I have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some bread and some ham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br/>
              <w:t xml:space="preserve">Come on, come to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the house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br/>
              <w:t>Come on, don’t say no</w:t>
              <w:br/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 xml:space="preserve">Here is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the staircase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br/>
              <w:t xml:space="preserve">That goes up to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the attic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br/>
              <w:t xml:space="preserve">And at the end of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the hall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br/>
              <w:t xml:space="preserve">There is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the bedro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 xml:space="preserve">Come on, come to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the house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br/>
              <w:t xml:space="preserve">I have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some bread and some ham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br/>
              <w:t>Come on, come to the house</w:t>
              <w:br/>
              <w:t>Come on, don’t say no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8:56:00Z</dcterms:created>
  <dc:creator>Ursuline Academy</dc:creator>
  <dc:description/>
  <cp:keywords/>
  <dc:language>en-US</dc:language>
  <cp:lastModifiedBy>Ursuline Academy</cp:lastModifiedBy>
  <dcterms:modified xsi:type="dcterms:W3CDTF">2012-05-14T15:17:00Z</dcterms:modified>
  <cp:revision>2</cp:revision>
  <dc:subject/>
  <dc:title/>
</cp:coreProperties>
</file>